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LG017                                                                                                Revision #2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Interior Integral, Non-Dimmable (Screw-in) CFLs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12/31/15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1/19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2494745029"/>
      <w:bookmarkStart w:id="2" w:name="__Fieldmark__0_2494745029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2494745029"/>
      <w:bookmarkStart w:id="4" w:name="__Fieldmark__1_2494745029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2494745029"/>
      <w:bookmarkStart w:id="6" w:name="__Fieldmark__2_2494745029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2494745029"/>
      <w:bookmarkStart w:id="8" w:name="__Fieldmark__3_2494745029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2494745029"/>
      <w:bookmarkStart w:id="10" w:name="__Fieldmark__4_2494745029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2494745029"/>
      <w:bookmarkStart w:id="12" w:name="__Fieldmark__5_2494745029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2494745029"/>
      <w:bookmarkStart w:id="14" w:name="__Fieldmark__6_2494745029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2494745029"/>
      <w:bookmarkStart w:id="16" w:name="__Fieldmark__7_2494745029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2494745029"/>
      <w:bookmarkStart w:id="18" w:name="__Fieldmark__8_2494745029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2494745029"/>
      <w:bookmarkStart w:id="20" w:name="__Fieldmark__9_2494745029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2494745029"/>
      <w:bookmarkStart w:id="22" w:name="__Fieldmark__10_2494745029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2494745029"/>
      <w:bookmarkStart w:id="24" w:name="__Fieldmark__11_2494745029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2494745029"/>
      <w:bookmarkStart w:id="26" w:name="__Fieldmark__12_2494745029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2494745029"/>
      <w:bookmarkStart w:id="28" w:name="__Fieldmark__13_2494745029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2494745029"/>
      <w:bookmarkStart w:id="30" w:name="__Fieldmark__14_2494745029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Preliminary review response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Residential implementation removed from Commercial Measure IDs. This error was due to addition of separate Measure IDs to break out Res vs. NonRes measures.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TG IDs for Residential corrected to Res-sAll-mCFL-up.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omm corrected to Com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7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5-12-31T18:25:00Z</dcterms:modified>
  <cp:revision>7</cp:revision>
  <dc:subject/>
  <dc:title>Work Paper WPSCXXXXXXXX Revision # X Approvals</dc:title>
</cp:coreProperties>
</file>